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аневского сельского поселения Каневского района и источников финансирования дефицита местного бюджета - органов государственной в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снодарского края  и органов местного самоуправления Каневского сельского поселения Канев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3005"/>
        <w:gridCol w:w="5609"/>
      </w:tblGrid>
      <w:tr>
        <w:trPr>
          <w:trHeight w:val="592" w:hRule="atLeast"/>
        </w:trPr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ого администратора доходов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</w:tr>
      <w:tr>
        <w:trPr>
          <w:trHeight w:val="340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-стратора доходов и источ-ников внутрен-него финанси-рования местного бюджет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внутреннего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3005"/>
        <w:gridCol w:w="5609"/>
        <w:gridCol w:w="9"/>
      </w:tblGrid>
      <w:tr>
        <w:trPr>
          <w:tblHeader w:val="true"/>
          <w:trHeight w:val="26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6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16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инистерство экономики Краснодарского края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16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6 33050 10 0000 14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60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1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партамент имущественных</w:t>
            </w:r>
          </w:p>
          <w:p>
            <w:pPr>
              <w:pStyle w:val="Normal"/>
              <w:keepLines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ношений Краснодарского края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1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1 05026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1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4 06033 10 0000 43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1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  <w:r>
              <w:rPr>
                <w:bCs/>
                <w:sz w:val="28"/>
                <w:szCs w:val="28"/>
              </w:rPr>
              <w:t xml:space="preserve"> муниципального образования Каневской район</w:t>
            </w:r>
          </w:p>
        </w:tc>
      </w:tr>
      <w:tr>
        <w:trPr>
          <w:trHeight w:val="105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1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72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аневского сельского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поселения Каневского района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7175 01 0000 11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78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25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08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08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5 10 0000 12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79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7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70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70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0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7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21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92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7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56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8 10 0000 41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29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4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14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77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178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5 02050 10 0000 1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41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31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55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 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77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77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177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600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12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70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5050 10 0000 180 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250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152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15002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 02 1500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83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 02 1999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16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7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убсидии бюджетам сельских поселений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7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убсидии бюджетам сельских поселений  на обеспечение развития и укрепление материально-технической базы муниципальных домов культуры в населенных пунктах с числом жителей до 50 тысяч человек</w:t>
            </w:r>
          </w:p>
        </w:tc>
      </w:tr>
      <w:tr>
        <w:trPr>
          <w:trHeight w:val="77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2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мероприятий приоритетного проекта "Безопасные и качественные дороги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29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8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>
                <w:sz w:val="28"/>
                <w:szCs w:val="28"/>
              </w:rPr>
              <w:t>Субсидии бюджетам сельских поселений 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численностью до 300 тысяч жителе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6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убсидии бюджетам сельских поселений на поддержку обустройства мест массового отдыха населения (городских парков)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67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8 0501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8 0503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303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8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>
          <w:trHeight w:val="49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103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03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9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103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даваемые бюджетам сельских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й из бюджетов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ых районов на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ение части полномочий по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ю вопросов местного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чения в соответствии с</w:t>
            </w:r>
          </w:p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люченными соглашениями</w:t>
            </w:r>
          </w:p>
        </w:tc>
      </w:tr>
      <w:tr>
        <w:trPr>
          <w:trHeight w:val="103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8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71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1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7 0500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10 20100 10 0000 71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10 20100 10 0000 81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8"/>
                <w:szCs w:val="28"/>
              </w:rPr>
              <w:t>Погашение бюджетом сельских поселения кредитов от кредитных организаций в валюте Российской Федерации</w:t>
            </w:r>
          </w:p>
        </w:tc>
      </w:tr>
      <w:tr>
        <w:trPr>
          <w:trHeight w:val="46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10 30100 10 0000 71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33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10 30100 10 0000 81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 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39" w:top="595" w:footer="323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9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5:46:00Z</dcterms:created>
  <dc:creator>natasha</dc:creator>
  <dc:description/>
  <cp:keywords/>
  <dc:language>en-US</dc:language>
  <cp:lastModifiedBy>Пользователь</cp:lastModifiedBy>
  <cp:lastPrinted>2017-01-30T14:44:00Z</cp:lastPrinted>
  <dcterms:modified xsi:type="dcterms:W3CDTF">2018-12-07T10:57:00Z</dcterms:modified>
  <cp:revision>12</cp:revision>
  <dc:subject/>
  <dc:title>Приложение № 1</dc:title>
</cp:coreProperties>
</file>